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1"/>
        <w:gridCol w:w="512"/>
        <w:gridCol w:w="512"/>
        <w:gridCol w:w="511"/>
        <w:gridCol w:w="512"/>
        <w:gridCol w:w="512"/>
        <w:gridCol w:w="511"/>
        <w:gridCol w:w="512"/>
        <w:gridCol w:w="512"/>
      </w:tblGrid>
      <w:tr>
        <w:trPr>
          <w:tblHeader w:val="true"/>
          <w:trHeight w:val="32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unc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ms alumnes</w:t>
            </w:r>
          </w:p>
        </w:tc>
      </w:tr>
      <w:tr>
        <w:trPr>
          <w:tblHeader w:val="true"/>
          <w:trHeight w:val="11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Expressió Oral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nom centre educati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a quin carrer i quin númer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dependències del cent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les persones del cent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com es diu mestre/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les matèries i activitats cent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com està distribuït espai a l’au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aludar i acomiadar-se companys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per un número de pàgin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que li deixin alguna cos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Respondre a la demanda d’alguna cos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grai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per anar al lavabo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on és alguna cos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on hi ha alguna dependènc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i dir com es va a algun llo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r que ja s’ha acabat una fein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isculpar-s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Demanar per entr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mprensió O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3"/>
              </w:numPr>
              <w:rPr/>
            </w:pPr>
            <w:r>
              <w:rPr/>
              <w:t>Entendre respostes a preguntes d’educació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tendre preguntes de l’entorn escol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eguir instruccions orals senzill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Vocabular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4"/>
              </w:numPr>
              <w:rPr/>
            </w:pPr>
            <w:r>
              <w:rPr/>
              <w:t>Centre escol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Lloc o dependències del cent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Persona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ssignatur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Objectes de l’aul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Material escola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aluta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ituacional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Accion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oneixement sociocultur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5"/>
              </w:numPr>
              <w:rPr/>
            </w:pPr>
            <w:r>
              <w:rPr/>
              <w:t>Cursos de primària i secundàri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Ensenyament obligatori nois/noi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Totes les matèries són obligatòri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Cal informar absènci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ortides pedagògiqu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2"/>
              </w:numPr>
              <w:rPr/>
            </w:pPr>
            <w:r>
              <w:rPr/>
              <w:t>Serveis (extraescolars...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sz w:val="28"/>
      </w:rPr>
      <w:t>PAUTA D’OBSERVACIÓ</w:t>
    </w:r>
    <w:r>
      <w:rPr/>
      <w:t xml:space="preserve">– </w:t>
    </w:r>
    <w:r>
      <w:rPr>
        <w:sz w:val="28"/>
      </w:rPr>
      <w:t>TEMA 2: ENSENYAMENT I EDUC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7:06:00Z</dcterms:created>
  <dc:creator>Jaume Subirachs Miret</dc:creator>
  <dc:description/>
  <dc:language>en-US</dc:language>
  <cp:lastModifiedBy>SGTI</cp:lastModifiedBy>
  <dcterms:modified xsi:type="dcterms:W3CDTF">2005-10-24T18:52:00Z</dcterms:modified>
  <cp:revision>4</cp:revision>
  <dc:subject/>
  <dc:title>Funcions</dc:title>
</cp:coreProperties>
</file>